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11-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une 5,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move intentionality from definition of Ac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384000241"/>
            <w:bookmarkStart w:id="12" w:name="__Fieldmark__0_238400024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384000241"/>
            <w:bookmarkStart w:id="14" w:name="__Fieldmark__1_238400024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384000241"/>
            <w:bookmarkStart w:id="16" w:name="__Fieldmark__2_238400024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384000241"/>
            <w:bookmarkStart w:id="18" w:name="__Fieldmark__3_238400024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move the idea of “intentionality” from the definition of Ac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There is a concern that the existing requirement that Acts only represent “intentional” acts leads to inconsistent modeling, especially where intentionality may not be known or relevant.  See wiki discussion: </w:t>
      </w:r>
      <w:hyperlink r:id="rId2">
        <w:r>
          <w:rPr>
            <w:rStyle w:val="InternetLink"/>
            <w:rFonts w:cs="Arial" w:ascii="Arial" w:hAnsi="Arial"/>
          </w:rPr>
          <w:t>http://informatics.mayo.edu/wiki/index.php/Intentionality_of_Act_and_the_Future_of_Observations</w:t>
        </w:r>
      </w:hyperlink>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xisting definition:</w:t>
      </w:r>
    </w:p>
    <w:p>
      <w:pPr>
        <w:pStyle w:val="Footnote"/>
        <w:rPr>
          <w:rFonts w:ascii="Arial" w:hAnsi="Arial" w:cs="Arial"/>
          <w:szCs w:val="24"/>
        </w:rPr>
      </w:pPr>
      <w:r>
        <w:rPr>
          <w:rFonts w:cs="Arial" w:ascii="Arial" w:hAnsi="Arial"/>
          <w:szCs w:val="24"/>
        </w:rPr>
        <w:t>&lt;p&gt;A record of something that is being done, has been done, can be done, or is intended or requested to be done.&lt;/p&gt;</w:t>
      </w:r>
    </w:p>
    <w:p>
      <w:pPr>
        <w:pStyle w:val="Footnote"/>
        <w:rPr>
          <w:rFonts w:ascii="Arial" w:hAnsi="Arial" w:cs="Arial"/>
          <w:szCs w:val="24"/>
        </w:rPr>
      </w:pPr>
      <w:r>
        <w:rPr>
          <w:rFonts w:cs="Arial" w:ascii="Arial" w:hAnsi="Arial"/>
          <w:szCs w:val="24"/>
        </w:rPr>
        <w:t>&lt;p&gt;&lt;i&gt;Examples:&lt;/i&gt; The kinds of acts that are common in health care are (1) a clinical observation, (2) an assessment of health condition (such as problems and diagnoses), (3) healthcare goals, (4) treatment services (such as medication, surgery, physical and psychological therapy), (5) assisting, monitoring or attending, (6) training and education services to patients and their next of kin, (7) and notary services (such as advanced directives or living will), (8)  editing and maintaining documents, and many others.&lt;/p&gt;</w:t>
      </w:r>
    </w:p>
    <w:p>
      <w:pPr>
        <w:pStyle w:val="Footnote"/>
        <w:rPr>
          <w:rFonts w:ascii="Arial" w:hAnsi="Arial" w:cs="Arial"/>
          <w:szCs w:val="24"/>
        </w:rPr>
      </w:pPr>
      <w:r>
        <w:rPr>
          <w:rFonts w:cs="Arial" w:ascii="Arial" w:hAnsi="Arial"/>
          <w:szCs w:val="24"/>
        </w:rPr>
        <w:t>&lt;p&gt;&lt;i&gt;Discussion and Rationale:&lt;/i&gt; Acts are the pivot of the RIM; all domain information and processes are represented primarily in Acts. Any profession or business, including healthcare, is primarily constituted of intentional actions, performed and recorded by responsible actors. An Act-instance is a record of such an intentional action. Intentional actions are distinguished from something that happens by forces of nature (natural events).  Such natural events are not Acts by themselves, but may be recorded as observed (Observation).&lt;/p&gt;</w:t>
      </w:r>
    </w:p>
    <w:p>
      <w:pPr>
        <w:pStyle w:val="Footnote"/>
        <w:rPr>
          <w:rFonts w:ascii="Arial" w:hAnsi="Arial" w:cs="Arial"/>
          <w:szCs w:val="24"/>
        </w:rPr>
      </w:pPr>
      <w:r>
        <w:rPr>
          <w:rFonts w:cs="Arial" w:ascii="Arial" w:hAnsi="Arial"/>
          <w:szCs w:val="24"/>
        </w:rPr>
        <w:t>&lt;p&gt;Acts connect to Entities in their Roles through Participations and connect to other Acts through ActRelationships. Participations are the authors, performers and other responsible parties as well as subjects and beneficiaries (which includes tools and material used in the performance of the act, which are also subjects). The moodCode distinguishes between Acts that are meant as factual records, vs. records of intended or ordered services, and the other modalities in which act can appear.&lt;/p&gt;</w:t>
      </w:r>
    </w:p>
    <w:p>
      <w:pPr>
        <w:pStyle w:val="Footnote"/>
        <w:rPr>
          <w:rFonts w:ascii="Arial" w:hAnsi="Arial" w:cs="Arial"/>
          <w:szCs w:val="24"/>
        </w:rPr>
      </w:pPr>
      <w:r>
        <w:rPr>
          <w:rFonts w:cs="Arial" w:ascii="Arial" w:hAnsi="Arial"/>
          <w:szCs w:val="24"/>
        </w:rPr>
        <w:t>&lt;p&gt;One of the Participations that all acts have (at least implicitly) is a primary author, who is responsible of the Act and who "owns" the act. Responsibility for the act means responsibility for what is being stated in the Act and as what it is stated. Ownership of the act is assumed in the sense of who may operationally modify the same act. Ownership and responsibility of the Act is not the same as ownership or responsibility of what the Act-object refers to in the real world. The same real world activity can be described by two people, each being the author of their Act, describing the same real world activity. Yet one can be a witness while the other can be a principal performer. The performer has responsibilities for the physical actions; the witness only has responsibility for making a true statement to the best of his or her ability. The two Act-instances may even disagree, but because each is properly attributed to its author, such disagreements can exist side by side and left to arbitration by a recipient of these Act-instances.&lt;/p&gt;</w:t>
      </w:r>
    </w:p>
    <w:p>
      <w:pPr>
        <w:pStyle w:val="Footnote"/>
        <w:rPr>
          <w:rFonts w:ascii="Arial" w:hAnsi="Arial" w:cs="Arial"/>
          <w:szCs w:val="24"/>
        </w:rPr>
      </w:pPr>
      <w:r>
        <w:rPr>
          <w:rFonts w:cs="Arial" w:ascii="Arial" w:hAnsi="Arial"/>
          <w:szCs w:val="24"/>
        </w:rPr>
        <w:t>&lt;p&gt;In this sense, an Act-instance represents a "statement" according to Rector and Nowlan (1991) [Foundations for an electronic medical record. Methods Inf Med. 30.]  Rector and Nowlan have emphasized the importance of understanding the medical record not as a collection of facts, but "a faithful record of what clinicians have heard, seen, thought, and done." Rector and Nowlan go on saying that "the other requirements for a medical record, e.g., that it be attributable and permanent, follow naturally from this view." Indeed the Act class is this attributable statement, and the rules of updating acts (discussed in the state-transition model, see Act.statusCode) versus generating new Act-instances are designed according to this principle of permanent attributable statements.&lt;/p&gt;</w:t>
      </w:r>
    </w:p>
    <w:p>
      <w:pPr>
        <w:pStyle w:val="Footnote"/>
        <w:rPr>
          <w:rFonts w:ascii="Arial" w:hAnsi="Arial" w:cs="Arial"/>
          <w:szCs w:val="24"/>
        </w:rPr>
      </w:pPr>
      <w:r>
        <w:rPr>
          <w:rFonts w:cs="Arial" w:ascii="Arial" w:hAnsi="Arial"/>
          <w:szCs w:val="24"/>
        </w:rPr>
        <w:t>&lt;p&gt;Rector and Nolan focus on the electronic medical record as a collection of statements, while attributed statements, these are still mostly factual statements. However, the Act class goes beyond this limitation to attributed factual statements, representing what is known as "speech-acts" in linguistics and philosophy.  The notion of speech-act includes that there is pragmatic meaning in language utterances, aside from just factual statements; and that these utterances interact with the real world to change the state of affairs, even directly cause physical activities to happen. For example, an order is a speech act that (provided it is issued adequately) will cause the ordered action to be physically performed. The speech act theory has culminated in the seminal work by Austin (1962) [How to do things with words. Oxford University Press].&lt;/p&gt;</w:t>
      </w:r>
    </w:p>
    <w:p>
      <w:pPr>
        <w:pStyle w:val="Footnote"/>
        <w:rPr>
          <w:rFonts w:ascii="Arial" w:hAnsi="Arial" w:cs="Arial"/>
          <w:szCs w:val="24"/>
        </w:rPr>
      </w:pPr>
      <w:r>
        <w:rPr>
          <w:rFonts w:cs="Arial" w:ascii="Arial" w:hAnsi="Arial"/>
          <w:szCs w:val="24"/>
        </w:rPr>
        <w:t>&lt;p&gt;An activity in the real world may progress from defined, through planned and ordered to executed, which is represented as the mood of the Act. Even though one might think of a single activity as progressing from planned to executed, this progression is reflected by multiple Act-instances, each having one and only one mood that will not change along the Act-instance's life cycle.  This is because the attribution and content of speech acts along this progression of an activity may be different, and it is often critical that a permanent and faithful record be maintained of this progression. The specification of orders or promises or plans must not be overwritten by the specification of what was actually done, so as to allow comparing actions with their earlier specifications. Act-instances that describe this progression of the same real world activity are linked through the ActRelationships (of the relationship category "sequel").&lt;/p&gt;</w:t>
      </w:r>
    </w:p>
    <w:p>
      <w:pPr>
        <w:pStyle w:val="Footnote"/>
        <w:rPr>
          <w:rFonts w:ascii="Arial" w:hAnsi="Arial" w:cs="Arial"/>
          <w:szCs w:val="24"/>
        </w:rPr>
      </w:pPr>
      <w:r>
        <w:rPr>
          <w:rFonts w:cs="Arial" w:ascii="Arial" w:hAnsi="Arial"/>
          <w:szCs w:val="24"/>
        </w:rPr>
        <w:t>&lt;p&gt;Act as statements or speech-acts are the only representation of real world facts or processes in the HL7 RIM. The truth about the real world is constructed through a combination (and arbitration) of such attributed statements only, and there is no class in the RIM whose objects represent "objective state of affairs" or "real processes" independent from attributed statements. As such, there is no distinction between an activity and its documentation. Every Act includes both to varying degrees. For example, a factual statement made about recent (but past) activities, authored (and signed) by the performer of such activities, is commonly known as a procedure report or original documentations (e.g., surgical procedure report, clinic note etc.). Conversely, a status update on an activity that is presently in progress, authored by the performer (or a close observer) is considered to capture that activity (and is later superceded by a full procedure report). However, both status update and procedure report are acts of the same kind, only distinguished by mood and state (see statusCode) and completeness of the information.&lt;/p&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Representation of non-intentional actions often require similar modeling constructs.  Accidental injection of a drug still has a performer, body site, route and possible dose.  The use of “Act” rather than “Service” makes the use of intentionality less critica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ake the following changes to the definition of Act (both the physical class and the classCode ACT):</w:t>
      </w:r>
    </w:p>
    <w:p>
      <w:pPr>
        <w:pStyle w:val="TextBody"/>
        <w:rPr/>
      </w:pPr>
      <w:r>
        <w:rPr/>
      </w:r>
    </w:p>
    <w:p>
      <w:pPr>
        <w:pStyle w:val="TextBody"/>
        <w:rPr/>
      </w:pPr>
      <w:r>
        <w:rPr/>
        <w:t>&lt;p&gt;A record of something that is being done, has been done, can be done, or is intended or requested to be done.&lt;/p&gt;</w:t>
      </w:r>
    </w:p>
    <w:p>
      <w:pPr>
        <w:pStyle w:val="TextBody"/>
        <w:rPr/>
      </w:pPr>
      <w:r>
        <w:rPr/>
        <w:t>&lt;p&gt;&lt;i&gt;Examples:&lt;/i&gt; The kinds of acts that are common in health care are (1) a clinical observation, (2) an assessment of health condition (such as problems and diagnoses), (3) healthcare goals, (4) treatment services (such as medication, surgery, physical and psychological therapy), (5) assisting, monitoring or attending, (6) training and education services to patients and their next of kin, (7) and notary services (such as advanced directives or living will), (8)  editing and maintaining documents, and many others.&lt;/p&gt;</w:t>
      </w:r>
    </w:p>
    <w:p>
      <w:pPr>
        <w:pStyle w:val="TextBody"/>
        <w:rPr/>
      </w:pPr>
      <w:r>
        <w:rPr/>
        <w:t xml:space="preserve">&lt;p&gt;&lt;i&gt;Discussion and Rationale:&lt;/i&gt; Acts are the pivot of the RIM; all domain information and processes are represented primarily in Acts. Any profession or business, including healthcare, is primarily constituted of intentional </w:t>
      </w:r>
      <w:ins w:id="0" w:author="Lloyd McKenzie" w:date="2006-10-15T17:56:00Z">
        <w:r>
          <w:rPr/>
          <w:t xml:space="preserve">and occasionally non-intentional </w:t>
        </w:r>
      </w:ins>
      <w:r>
        <w:rPr/>
        <w:t xml:space="preserve">actions, performed and recorded by responsible actors. An Act-instance is a record of such an </w:t>
      </w:r>
      <w:del w:id="1" w:author="Lloyd McKenzie" w:date="2006-10-15T17:56:00Z">
        <w:r>
          <w:rPr/>
          <w:delText xml:space="preserve">intentional </w:delText>
        </w:r>
      </w:del>
      <w:r>
        <w:rPr/>
        <w:t>action.</w:t>
      </w:r>
      <w:del w:id="2" w:author="Lloyd McKenzie" w:date="2006-10-15T17:56:00Z">
        <w:r>
          <w:rPr/>
          <w:delText xml:space="preserve"> Intentional actions are distinguished from something that happens by forces of nature (natural events).  Such natural events are not Acts by themselves, but may be recorded as observed (Observation).</w:delText>
        </w:r>
      </w:del>
      <w:r>
        <w:rPr/>
        <w:t>&lt;/p&gt;</w:t>
      </w:r>
    </w:p>
    <w:p>
      <w:pPr>
        <w:pStyle w:val="TextBody"/>
        <w:rPr/>
      </w:pPr>
      <w:r>
        <w:rPr/>
        <w:t>&lt;p&gt;Acts connect to Entities in their Roles through Participations and connect to other Acts through ActRelationships. Participations are the authors, performers and other responsible parties as well as subjects and beneficiaries (which includes tools and material used in the performance of the act, which are also subjects). The moodCode distinguishes between Acts that are meant as factual records, vs. records of intended or ordered services, and the other modalities in which act can appear.&lt;/p&gt;</w:t>
      </w:r>
    </w:p>
    <w:p>
      <w:pPr>
        <w:pStyle w:val="TextBody"/>
        <w:rPr/>
      </w:pPr>
      <w:r>
        <w:rPr/>
        <w:t>&lt;p&gt;One of the Participations that all acts have (at least implicitly) is a primary author, who is responsible of the Act and who "owns" the act. Responsibility for the act means responsibility for what is being stated in the Act and as what it is stated. Ownership of the act is assumed in the sense of who may operationally modify the same act. Ownership and responsibility of the Act is not the same as ownership or responsibility of what the Act-object refers to in the real world. The same real world activity can be described by two people, each being the author of their Act, describing the same real world activity. Yet one can be a witness while the other can be a principal performer. The performer has responsibilities for the physical actions; the witness only has responsibility for making a true statement to the best of his or her ability. The two Act-instances may even disagree, but because each is properly attributed to its author, such disagreements can exist side by side and left to arbitration by a recipient of these Act-instances.&lt;/p&gt;</w:t>
      </w:r>
    </w:p>
    <w:p>
      <w:pPr>
        <w:pStyle w:val="TextBody"/>
        <w:rPr/>
      </w:pPr>
      <w:r>
        <w:rPr/>
        <w:t>&lt;p&gt;In this sense, an Act-instance represents a "statement" according to Rector and Nowlan (1991) [Foundations for an electronic medical record. Methods Inf Med. 30.]  Rector and Nowlan have emphasized the importance of understanding the medical record not as a collection of facts, but "a faithful record of what clinicians have heard, seen, thought, and done." Rector and Nowlan go on saying that "the other requirements for a medical record, e.g., that it be attributable and permanent, follow naturally from this view." Indeed the Act class is this attributable statement, and the rules of updating acts (discussed in the state-transition model, see Act.statusCode) versus generating new Act-instances are designed according to this principle of permanent attributable statements.&lt;/p&gt;</w:t>
      </w:r>
    </w:p>
    <w:p>
      <w:pPr>
        <w:pStyle w:val="TextBody"/>
        <w:rPr/>
      </w:pPr>
      <w:r>
        <w:rPr/>
        <w:t>&lt;p&gt;Rector and Nolan focus on the electronic medical record as a collection of statements, while attributed statements, these are still mostly factual statements. However, the Act class goes beyond this limitation to attributed factual statements, representing what is known as "speech-acts" in linguistics and philosophy.  The notion of speech-act includes that there is pragmatic meaning in language utterances, aside from just factual statements; and that these utterances interact with the real world to change the state of affairs, even directly cause physical activities to happen. For example, an order is a speech act that (provided it is issued adequately) will cause the ordered action to be physically performed. The speech act theory has culminated in the seminal work by Austin (1962) [How to do things with words. Oxford University Press].&lt;/p&gt;</w:t>
      </w:r>
    </w:p>
    <w:p>
      <w:pPr>
        <w:pStyle w:val="TextBody"/>
        <w:rPr/>
      </w:pPr>
      <w:r>
        <w:rPr/>
        <w:t>&lt;p&gt;An activity in the real world may progress from defined, through planned and ordered to executed, which is represented as the mood of the Act. Even though one might think of a single activity as progressing from planned to executed, this progression is reflected by multiple Act-instances, each having one and only one mood that will not change along the Act-instance's life cycle.  This is because the attribution and content of speech acts along this progression of an activity may be different, and it is often critical that a permanent and faithful record be maintained of this progression. The specification of orders or promises or plans must not be overwritten by the specification of what was actually done, so as to allow comparing actions with their earlier specifications. Act-instances that describe this progression of the same real world activity are linked through the ActRelationships (of the relationship category "sequel").&lt;/p&gt;</w:t>
      </w:r>
    </w:p>
    <w:p>
      <w:pPr>
        <w:pStyle w:val="TextBody"/>
        <w:rPr/>
      </w:pPr>
      <w:r>
        <w:rPr/>
        <w:t>&lt;p&gt;Act as statements or speech-acts are the only representation of real world facts or processes in the HL7 RIM. The truth about the real world is constructed through a combination (and arbitration) of such attributed statements only, and there is no class in the RIM whose objects represent "objective state of affairs" or "real processes" independent from attributed statements. As such, there is no distinction between an activity and its documentation. Every Act includes both to varying degrees. For example, a factual statement made about recent (but past) activities, authored (and signed) by the performer of such activities, is commonly known as a procedure report or original documentations (e.g., surgical procedure report, clinic note etc.). Conversely, a status update on an activity that is presently in progress, authored by the performer (or a close observer) is considered to capture that activity (and is later superceded by a full procedure report). However, both status update and procedure report are acts of the same kind, only distinguished by mood and state (see statusCode) and completeness of the information.&lt;/p&gt;</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del w:id="4" w:author="Lloyd McKenzie" w:date="2006-10-15T17:57:00Z"/>
        </w:rPr>
      </w:pPr>
      <w:del w:id="3" w:author="Lloyd McKenzie" w:date="2006-10-15T17:57:00Z">
        <w:r>
          <w:rPr/>
          <w:delText>&lt;&lt; OPTIONAL - Any additional information needed to understand, evaluate or implement the recommendation, such as model fragments or other context that demonstrates use of the requested change.  Include implications.&gt;&gt;</w:delText>
        </w:r>
      </w:del>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6-11-16T11:04: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7" w:author="Craig Parker" w:date="2006-11-16T11:04:00Z"/>
        </w:rPr>
      </w:pPr>
      <w:ins w:id="6" w:author="Craig Parker" w:date="2006-11-16T11:04: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8" w:author="Craig Parker" w:date="2006-11-16T11:04:00Z">
        <w:r>
          <w:rPr>
            <w:sz w:val="22"/>
          </w:rPr>
          <w:t>Lloyd/Patrick 12:0:0</w:t>
        </w:r>
      </w:ins>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Intentionality_of_Act_and_the_Future_of_Observation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dc:language>en-US</dc:language>
  <cp:lastModifiedBy>Craig Parker</cp:lastModifiedBy>
  <dcterms:modified xsi:type="dcterms:W3CDTF">2006-11-16T18:05: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